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694252873"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519517343"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