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648205718"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911176442"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