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FEDERATION   AERONAUTIQUE   INTERNATIONALE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OMINATIONS OF FAI INTERNATIONAL JUDGES FOR AEROMODELLING FOR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 xml:space="preserve">th </w:t>
      </w:r>
      <w:r>
        <w:rPr>
          <w:rFonts w:eastAsia="Arial" w:cs="Arial" w:ascii="Arial" w:hAnsi="Arial"/>
          <w:b/>
          <w:bCs/>
          <w:u w:val="single"/>
          <w:lang w:val="en-GB"/>
        </w:rPr>
        <w:t>-27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>th</w:t>
      </w:r>
      <w:r>
        <w:rPr>
          <w:rFonts w:eastAsia="Arial" w:cs="Arial" w:ascii="Arial" w:hAnsi="Arial"/>
          <w:b/>
          <w:bCs/>
          <w:u w:val="single"/>
          <w:lang w:val="en-GB"/>
        </w:rPr>
        <w:t xml:space="preserve"> MARCH 19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OUNTRY/NAM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ADDRESS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RGENT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ge OLIVELLA</w:t>
        <w:tab/>
        <w:t>J.B Alberdi 768 6° A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lang w:val="en-GB"/>
        </w:rPr>
        <w:tab/>
        <w:t>1424 BUENOS AIRES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. GREEN</w:t>
        <w:tab/>
        <w:t>22 Hacketts Creek R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97 THREE BRIDG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HUTCHINSON</w:t>
        <w:tab/>
        <w:t>19 Davies St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6 SAFETY BEAC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CSABAFY</w:t>
        <w:tab/>
        <w:t>98 Derby St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01 KEW VIC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. LLOYD</w:t>
        <w:tab/>
        <w:t>7 Pellet S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88 GREENSBOROUG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 de CHASTEL</w:t>
        <w:tab/>
        <w:t>87 Oceanic D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75 WARANA QL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erman LERCHENBERGER</w:t>
        <w:tab/>
      </w:r>
      <w:r>
        <w:rPr>
          <w:rFonts w:eastAsia="Arial" w:cs="Arial" w:ascii="Arial" w:hAnsi="Arial"/>
        </w:rPr>
        <w:t>c/o AUSTRIAN AERO CLUB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Werner STRIBERNY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OBERHUBER</w:t>
        <w:tab/>
        <w:t xml:space="preserve">                  //</w:t>
      </w:r>
      <w:r>
        <w:rPr>
          <w:rFonts w:eastAsia="Arial" w:cs="Arial" w:ascii="Arial" w:hAnsi="Arial"/>
        </w:rPr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Anton MOS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HAU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ichael MEI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anfred DITTMAY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Peter ABLEITING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ichael TUNK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Claude JANSSENS</w:t>
        <w:tab/>
        <w:t>69, rue d'Albanie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  <w:r>
        <w:br w:type="page"/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belgium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ido MICHIEL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e-Marie CLAUSSE</w:t>
        <w:tab/>
        <w:t>69 rue d'Albanie</w:t>
        <w:tab/>
        <w:t>F2A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da OLAERT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niel DESTEXHE</w:t>
        <w:tab/>
        <w:t>16 rue Jean Piron</w:t>
        <w:tab/>
        <w:t>F2A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ernand WERA</w:t>
        <w:tab/>
        <w:t>25 Thier des Trixh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00 FLÉMA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 BENSCH</w:t>
        <w:tab/>
        <w:t>10 Torenveldstraa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580 B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cia PICHOT</w:t>
        <w:tab/>
        <w:t>28 rue des Vertes Hougn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Michel MAQUET</w:t>
        <w:tab/>
        <w:t>46 rue Toutes Voi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 DESSAUCY</w:t>
        <w:tab/>
        <w:t>28 rue des Vertes Hougnes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y de GROOTE</w:t>
        <w:tab/>
        <w:t>Cornilstraat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9185 WACHTEBE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ick PETIGNO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933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y MANESSE</w:t>
        <w:tab/>
        <w:t>Morekstraat 19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32 GEN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ert DENUI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urice HUYBRECHTS</w:t>
        <w:tab/>
        <w:t>112 Karel de Preterlei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40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LEDOCTE</w:t>
        <w:tab/>
        <w:t>6 Ki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20 AYWA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o VAESEN</w:t>
        <w:tab/>
        <w:t>Koleneind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0 HAMOND-ACH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s WENGLER</w:t>
        <w:tab/>
        <w:t>49 rue L. Gilys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621 RETIN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DELHALLE</w:t>
        <w:tab/>
        <w:t>62 rue de Souvret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0 SCELSS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ry BARRETT</w:t>
        <w:tab/>
        <w:t>169 Castlegrove Blvd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NDON, Ontario N6G 3T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 G. MUELLER</w:t>
        <w:tab/>
        <w:t>37 Roberts Crescen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MPTON, Ontario L6W 1G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 HICKS</w:t>
        <w:tab/>
        <w:t>2677 Catherine Street Wes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ORCHESTER, Ontario N0L 1G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iam HENDERSON</w:t>
        <w:tab/>
        <w:t>15 Joicey Boulevard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hard FAHEY</w:t>
        <w:tab/>
        <w:t>827 Shadeland Avenu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T 2M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 HARRIS</w:t>
        <w:tab/>
        <w:t>555 Elwood Roa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N 3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LL</w:t>
        <w:tab/>
        <w:t>Box 118, 3471 Chruch Street E.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LACKSTOCK, Ontario L0B 1B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ry BARNARD</w:t>
        <w:tab/>
        <w:t>2007 Cavendish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P 1Y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n YANLONG</w:t>
        <w:tab/>
        <w:t>AERO SPORTS FEDERATION OF CHIN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YA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u DAZHO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uan WENC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DUYA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WEIM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an SHUNQUA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un ZHONGL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u WENZH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e SHUJU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ang ZUO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an TIANL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uang YONGLI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 ZHONG Y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Zhu JIANCHE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HINESE TAIP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rthur LIEN</w:t>
        <w:tab/>
        <w:t>1F, 23 Lane 37 Chung Ching South Roa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A YA, TAICHUNG, Taiw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ROAT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lim KMOCH</w:t>
        <w:tab/>
        <w:t>A.G. Matosa 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10 VELIKA GO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MUK</w:t>
        <w:tab/>
        <w:t>Vijenac V. Nazora 1 a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MANDIC</w:t>
        <w:tab/>
        <w:t>Daruvarska 6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ip VIPOTNIK</w:t>
        <w:tab/>
        <w:t>Banjolucka 47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AROSLAV LNENICKA</w:t>
        <w:tab/>
        <w:t>Uhlirova 1144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9 HRADEC 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VOTYPKA</w:t>
        <w:tab/>
        <w:t>Tisnovska 121,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3 00 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VYDRA</w:t>
        <w:tab/>
        <w:t>Molakova 3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6 08 PRA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ZAPLETAL</w:t>
        <w:tab/>
        <w:t>Brnenska 36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66 01 TIS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HAVEL</w:t>
        <w:tab/>
        <w:t>Polni 1097,</w:t>
        <w:tab/>
        <w:t>F3A/F5A/F3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7 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NAVRATIL</w:t>
        <w:tab/>
        <w:t>Pod Cvlinem G/3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94 01 KR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denek BEDRICH</w:t>
        <w:tab/>
        <w:t>Mahenova 7,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doslav CIZEK</w:t>
        <w:tab/>
        <w:t>Zilinska 16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3 01 KAMENNE ZEHR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Pavel RAJCHART</w:t>
        <w:tab/>
        <w:t>Poledni 3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2 08 PLZ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vel KLIMA</w:t>
        <w:tab/>
        <w:t>Vetrna 18a,</w:t>
        <w:tab/>
        <w:t>F4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5 00 BR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PAZOUR</w:t>
        <w:tab/>
        <w:t>Sadova 7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79 01 ADAM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KASPAR</w:t>
        <w:tab/>
        <w:t>679 65 Skrchov 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Evzen SOUCEK</w:t>
        <w:tab/>
        <w:t>M. Horakeve  268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6 HRADEC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denm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a BUTH RASMUSSEN</w:t>
        <w:tab/>
        <w:t>Almaej 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ars HANSEN</w:t>
        <w:tab/>
        <w:t>Sirgraesvej 17</w:t>
        <w:tab/>
        <w:t>F2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770 KAST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ETERSEN</w:t>
        <w:tab/>
        <w:t>Østergårds Alle 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500 VAL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sten THORHAUGE</w:t>
        <w:tab/>
        <w:t>Snekkerstenvej 1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70 KLA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sper BUTH  RASMUSSEN</w:t>
        <w:tab/>
        <w:t>Almaej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OVESEN</w:t>
        <w:tab/>
        <w:t>Gisselfeltparken 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470 SUND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ing FORBECH</w:t>
        <w:tab/>
        <w:t>Bülowsgade 36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8000 ÅRHUS 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ers RASMUSSEN</w:t>
        <w:tab/>
        <w:t>Kongevej 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6300 GRÅS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 NISKANEN</w:t>
        <w:tab/>
        <w:t>Tohkakallionkatu 2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13500 HÄMEE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kki HAAPANEN</w:t>
        <w:tab/>
        <w:t>Rainikaistentie 2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35600 HALLI, KP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800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JYLLILÄ</w:t>
        <w:tab/>
        <w:t>Lahdeti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6830 KULLOONKY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le PIETILÄINEN</w:t>
        <w:tab/>
        <w:t>Sireenitie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39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PATTERI</w:t>
        <w:tab/>
        <w:t>Hakkuutie 1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68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dette GILBERT</w:t>
        <w:tab/>
        <w:t>3, rue Gabriel Fauré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560 STE EULAL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SCHEVIN</w:t>
        <w:tab/>
        <w:t>28, rue Dineur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2340 BOURG LA RE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cques TAYEB</w:t>
        <w:tab/>
        <w:t>39, bld Albin Bandini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016 MARSE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io NADDEO</w:t>
        <w:tab/>
        <w:t>11, allée de la Sambr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4860 HAUCOURT ST CHAR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DELOR</w:t>
        <w:tab/>
        <w:t>78, rue des Eveuse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land SURUGUE</w:t>
        <w:tab/>
        <w:t>64, rue de la Rivièr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érard BILLON</w:t>
        <w:tab/>
        <w:t>157, rue de Chalai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4240 L'HAY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F ANTON</w:t>
        <w:tab/>
        <w:t>7, av. de la Libér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ANZIANI</w:t>
        <w:tab/>
        <w:t>6, av. du Général Leclerc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390 St PRI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PIGNOT</w:t>
        <w:tab/>
        <w:t>13, Résidence Gabrielle d'Estrées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-C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el HERALD</w:t>
        <w:tab/>
        <w:t>15, rue Henri Desgrang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009 MONTAUB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ger CLEMENT</w:t>
        <w:tab/>
        <w:t>17, rue Thiers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000 AVIGN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cien ANTON</w:t>
        <w:tab/>
        <w:t>7, av. de la Libératio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REMY</w:t>
        <w:tab/>
        <w:t>5, rue d'Arsonnal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3130 NOISY LE SE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inz BARDEN</w:t>
        <w:tab/>
        <w:t>Genholter Straße 13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1379 BRÜG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achim SCHIFFLER</w:t>
        <w:tab/>
        <w:t>Alte Straße 107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5481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laus KOSMALLA</w:t>
        <w:tab/>
        <w:t>Solbergweg 3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4225 DORTMUN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german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E</w:t>
        <w:tab/>
        <w:t>Schlägelstraße 1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476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hard KRAUSE</w:t>
        <w:tab/>
        <w:t>Hohensaatener Staße 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12679 BER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x GRUNDEL</w:t>
        <w:tab/>
        <w:t>Beuchstaße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3044 COTTBU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omas DURRFELD</w:t>
        <w:tab/>
        <w:t>Schlobstr.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0478 NÜRNBE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a KIEL</w:t>
        <w:tab/>
        <w:t>Schoberstraße 9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1279 DRES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RUCKERL</w:t>
        <w:tab/>
        <w:t>Krumpterstraße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3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</w:t>
        <w:tab/>
        <w:t>Rotkäppchenweg 14</w:t>
        <w:tab/>
        <w:t>F3A/F5A/F4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rsula BERTHOLD</w:t>
        <w:tab/>
        <w:t>Ganghoferstraße 130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373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-Joachim KUNZE</w:t>
        <w:tab/>
        <w:t>Wigmodistraße 55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8779 BREM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ESSNER</w:t>
        <w:tab/>
        <w:t>Augsburger Straße 1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3077 BAD AB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MIDDELDORFF</w:t>
        <w:tab/>
        <w:t>Eichenweg 19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5337 KÖLLN REISI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7346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olker HEINE</w:t>
        <w:tab/>
        <w:t>Mittelweg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31311 UETZ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WILLMER</w:t>
        <w:tab/>
        <w:t>Weinbergstraße 1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4369 LÖCHG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OTT</w:t>
        <w:tab/>
        <w:t>Mörickestraße 3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0794 FILDERSTAD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fred FISCH</w:t>
        <w:tab/>
        <w:t>Bahnhofstraße 4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56414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d NOACK</w:t>
        <w:tab/>
        <w:t>Leitstraße 1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9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nst MEYER</w:t>
        <w:tab/>
        <w:t>Moisburger Weg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1149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TSIOUGOS</w:t>
        <w:tab/>
        <w:t>P.O. Box 3198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 34 ATHE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ohn KOSTANTAKAT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tonis PAPADOPOUL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TRAVNIK</w:t>
        <w:tab/>
        <w:t>Margit krt.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4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2C/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3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.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ászló CSÓKA</w:t>
        <w:tab/>
        <w:t>Oszirózsa u. 5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IVERS</w:t>
        <w:tab/>
        <w:t>11 The Orchard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tenotte, 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ve FOLEY</w:t>
        <w:tab/>
        <w:t>Church Hill House, Park Lan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ARRICK ON SHANNON, Co. Leitrim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ez OFFER</w:t>
        <w:tab/>
        <w:t>1530 Beacom st 501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OOKLINE MA 02146 US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iora HERTZBERG</w:t>
        <w:tab/>
        <w:t>9 Kaplinsk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ISHON-LEZION 752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tniel COHEN</w:t>
        <w:tab/>
        <w:t>30 Bustana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AMAT-HASHARON 472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simo SEMOLI</w:t>
        <w:tab/>
        <w:t>Via Torricelli 15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35 LISSO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tro FONTANA</w:t>
        <w:tab/>
        <w:t>Via Santo Spirito 19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074 S. CANZIAN D’ISONZO (GO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TOMELLERI</w:t>
        <w:tab/>
        <w:t>Via Orti Manar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7100 VERONA (VR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CAPPABIANCA</w:t>
        <w:tab/>
        <w:t xml:space="preserve">Via della Reppublica 91 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051 BARLETTA (BA)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ital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DOGLIATTI</w:t>
        <w:tab/>
        <w:t>Via 1º Maggio, 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73 CIR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dio SCAMBIA</w:t>
        <w:tab/>
        <w:t>Via C. Pompea 20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8168 MESS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nato CURTI</w:t>
        <w:tab/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io DELLA TOFFOLA</w:t>
        <w:tab/>
        <w:t>Via Due Muri,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POLCENIGO (P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io PERRONE</w:t>
        <w:tab/>
        <w:t>Via Val Di Lanzo, 107 (A/30)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141 RO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E</w:t>
        <w:tab/>
        <w:t>Via Cristei,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SEGRATE (MI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SCIROCCHI</w:t>
        <w:tab/>
        <w:t>Via Rosmini, 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0019 SENIGALIA (A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briele MONTEBELLI</w:t>
        <w:tab/>
        <w:t>Via Toscana,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037 RIMIN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orgio GAZZA</w:t>
        <w:tab/>
        <w:t>Via Losanna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54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o RUSSO</w:t>
        <w:tab/>
        <w:t>Via Paternolli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170 GORIZ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shikazu SUEMOTO</w:t>
        <w:tab/>
        <w:t>1-14-26 Nakamagome, Ota-ku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43-002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sugutaka YOSHIOKA</w:t>
        <w:tab/>
        <w:t>1-3-19 Honmac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 780-08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utaka UEDA</w:t>
        <w:tab/>
        <w:t>1-32 Matsuzono-cho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ishinomiy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OGO 662 00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io ISHIMURA</w:t>
        <w:tab/>
        <w:t>12-25 Naka-cho, Kawaguchi-s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ITAMA  332 00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obuyoshi KASHIWAZAKI</w:t>
        <w:tab/>
        <w:t>1-14-16 Nakatomatsur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UTSUNOMIYA  320 005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79 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iyokazu SUGAKI</w:t>
        <w:tab/>
        <w:t xml:space="preserve">Neo haitu ohsu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-14-55-708 Ohsu, Naka-k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GOYA  460 00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higetada TAYA</w:t>
        <w:tab/>
        <w:t>386-44 Oobamachi, Aob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KOHAMA  227 0023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IGA, LV-1067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l. : +371-2-411 92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: +371-7-188 950 (Office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inis SAMSONS</w:t>
        <w:tab/>
        <w:t>Maskavas, 4134-7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KEUTSCHEGGER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gmund BECK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ymond PAVAN</w:t>
        <w:tab/>
        <w:t>24, rue Léon Weirich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VAN HOEK</w:t>
        <w:tab/>
        <w:t>Merwede hof 29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16 EL ALME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VAN DEN HOUT</w:t>
        <w:tab/>
        <w:t>Smirnoffstr 3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224 TX DEN BO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ul RIETBERGEN</w:t>
        <w:tab/>
        <w:t>V. Egmondstraat 6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274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VISSER</w:t>
        <w:tab/>
        <w:t>Anijsstraat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322 PM APELDOOR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 OLIJVE</w:t>
        <w:tab/>
        <w:t>Platanenlaan 2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11 RC RHEN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y v LOON</w:t>
        <w:tab/>
        <w:t>Alpherwetering 141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41 ML 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t HAZEBORG</w:t>
        <w:tab/>
        <w:t>TJALK 30-6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32 NH CELYST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its v LAAR</w:t>
        <w:tab/>
        <w:t>Portelstraat 13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445 LA PO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am DOORNEKAMP</w:t>
        <w:tab/>
        <w:t>Utrechtse straatweg 2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438 AM NIEUWEGE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etherlands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SANDERS</w:t>
        <w:tab/>
        <w:t>G. Moliereweg 51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731 LC GRON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 v.d STEEN</w:t>
        <w:tab/>
        <w:t>HTG Arnold straat 26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1 RV TI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rs v ESSEN</w:t>
        <w:tab/>
        <w:t>Tollenslaan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02 GV ZEI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. vd MEER </w:t>
        <w:tab/>
        <w:t>OR Stamstraat 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534 CJ GLAMERBR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ROBINSON</w:t>
        <w:tab/>
        <w:t>23 Blake S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ITARA NEW PLYMOU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JOHNSON</w:t>
        <w:tab/>
        <w:t>25 West View Clos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w PALMER</w:t>
        <w:tab/>
        <w:t>38 Scobie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UNED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ain DOOLEY</w:t>
        <w:tab/>
        <w:t>24 Clark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HAGUE</w:t>
        <w:tab/>
        <w:t>85 Appenzell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vin UNCLES</w:t>
        <w:tab/>
        <w:t>120 Atawhai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ALMERSTON NOR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 BRILL</w:t>
        <w:tab/>
        <w:t>P.O. Box 47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Erik SOERENSEN</w:t>
        <w:tab/>
        <w:t>Braamyra 5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-7074 SPONGD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mund MOE</w:t>
        <w:tab/>
        <w:t>Dyvekesgt. 2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040 MAD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Otto SOERENSEN</w:t>
        <w:tab/>
        <w:t>Stadsing. Dahlsgt. 16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7015 TROND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ORWA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. SLETTA</w:t>
        <w:tab/>
        <w:t>Oesterengvn. 3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s SMITH-ANDERSEN</w:t>
        <w:tab/>
        <w:t>P.O. Box 7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2831 RAUFOS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an KRASZEWSKI</w:t>
        <w:tab/>
        <w:t>Ul Konstancinska 7b/113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942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otr ZAWADA</w:t>
        <w:tab/>
        <w:t>Os. Przyjazni 22/1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-686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man MUCHA</w:t>
        <w:tab/>
        <w:t>Ul Kilinskiego 58/2</w:t>
        <w:tab/>
        <w:t>F2B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2-200 CZESTOCHOWA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JOZWIAK</w:t>
        <w:tab/>
        <w:t>Ul Askenazego 1/6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-580 WARS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zeslaw CIMOSZKO</w:t>
        <w:tab/>
        <w:t>Ul Kujawska 7/54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bigniew MACIEJEWSKI</w:t>
        <w:tab/>
        <w:t>Ul Wyzwolenia 103 m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1-421 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zimierz LAPINSKI</w:t>
        <w:tab/>
        <w:t>Ul Dyminska 2/154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-519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zy KOSINSKI</w:t>
        <w:tab/>
        <w:t>Ul Bytnara 11 b/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645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reneusz PUDELKO</w:t>
        <w:tab/>
        <w:t>Ul Wroclawska 66/23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yszard WITKOWSKI</w:t>
        <w:tab/>
        <w:t>Al.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ygmunt JANECKI</w:t>
        <w:tab/>
        <w:t>Ul Ptasia 4/15</w:t>
        <w:tab/>
        <w:t>F3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525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eslaw SZYMKOWSKI</w:t>
        <w:tab/>
        <w:t>Os Lotnicze 381/1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-521 DEB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an KRZYZAN</w:t>
        <w:tab/>
        <w:t>Ul Wladyslawa IV 12/89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951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ch MASTALSKI</w:t>
        <w:tab/>
        <w:t>Ul Aliancka 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-014 WROCL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wel WOZNIAK</w:t>
        <w:tab/>
        <w:t>Ul Leszczynska 27a/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-300 BIELSKO-BIAL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poland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Marek DOMINIAK </w:t>
        <w:tab/>
        <w:t>Os J III Sobieskiego 5/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-688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Artur PACIOREK </w:t>
        <w:tab/>
        <w:t>Rynek Glowny 44/4 a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Ryszard SMOLINSKI </w:t>
        <w:tab/>
        <w:t>Ul Warynskiego 2/56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-100 KOLOBRZE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Wieslaw POLINSKI </w:t>
        <w:tab/>
        <w:t>Ul Sniadeckich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-300 GRUDZIA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go GERALDES</w:t>
        <w:tab/>
        <w:t>Av. 1° Maio,  lt A-72-2°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GRAVE</w:t>
        <w:tab/>
        <w:t>Pta. Ferreira de Castro, n° 2 - 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nte Abraã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FILIPE</w:t>
        <w:tab/>
        <w:t>R. Damão, 6-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5 CACÉ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COLAREJO</w:t>
        <w:tab/>
        <w:t>Rua Major Rosa Bastos, 39-1° Dto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neç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75 ODIVE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PEREIRA DA COSTA</w:t>
        <w:tab/>
        <w:t>Av. Gonçalves Zarco, 307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ssoeiro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5 PARE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PAULITOS</w:t>
        <w:tab/>
        <w:t>Calçada do Nobre, 211-1°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65 ESTORI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BRÁS</w:t>
        <w:tab/>
        <w:t>Urb. Portela, 44-7°A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MARREIROS</w:t>
        <w:tab/>
        <w:t>Av. Duarte Pacheco Pereira, 67-7°Esq.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maí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MENDONÇA CORREIA</w:t>
        <w:tab/>
        <w:t>Pta. Ant° Enea, 4-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 Carnaxid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dinando SIMÕES</w:t>
        <w:tab/>
        <w:t>R. S.Salvador da Baia, 8-3ºEsq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00 ALM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PIRES</w:t>
        <w:tab/>
        <w:t>R. Carlos Wallenstein, 12-2°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CARNAXI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FONSECA</w:t>
        <w:tab/>
        <w:t>Impasse do Moinho, 25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m Sucess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15 ALVERC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PORTUGAL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ORÃO</w:t>
        <w:tab/>
        <w:t>R.Carlos Reis, 10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. Jorge Afonso, 71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>FEDERATIA ROMANA DE MODELISM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 nr. 16</w:t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urel POPA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oan SERBAN</w:t>
        <w:tab/>
        <w:t>FEDERATIA ROMANA DE MODELISM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Dan MELINTE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arius CON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orin MARE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dovic GAHE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 ANDRE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laudiu IONESC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Razvan BUJO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on RADU N.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viu FA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l ZAN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ri SMIRNOV</w:t>
        <w:tab/>
        <w:t>National Aero Club of Russi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ION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ictor BAR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Oleg DOROSH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KRASNOROUTSK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MINA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ROSCH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INGAP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an TZE LAW</w:t>
        <w:tab/>
        <w:t>Blk 14 Dover Close East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-222 S (1300014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roslav SULC</w:t>
        <w:tab/>
        <w:t>Na letisko 2093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58 01 POPRAD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ndelin SVETLIK</w:t>
        <w:tab/>
        <w:t>Adamiho 24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van TREGER</w:t>
        <w:tab/>
        <w:t>Partizanov 1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URKOVIC</w:t>
        <w:tab/>
        <w:t>Hrobonova 16</w:t>
        <w:tab/>
        <w:t>F2A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4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am SAUBMAR</w:t>
        <w:tab/>
        <w:t>Zdravotnická 9</w:t>
        <w:tab/>
        <w:t>F2B/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9 26 ZAV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án VESELOVSKY</w:t>
        <w:tab/>
        <w:t>Kuklovská 1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VALENT</w:t>
        <w:tab/>
        <w:t>Cígelska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3106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f VITASEK</w:t>
        <w:tab/>
        <w:t>M. Nesporu 1456/16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8 51 HOLÍ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k HEINRICH</w:t>
        <w:tab/>
        <w:t>Predmestská 28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0 01 ZIL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ORIK</w:t>
        <w:tab/>
        <w:t>Gorkého 1</w:t>
        <w:tab/>
        <w:t>F5B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1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JELINEK</w:t>
        <w:tab/>
        <w:t>Legionárska 4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1 01 TREN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OSTROVSKY</w:t>
        <w:tab/>
        <w:t>Priebezná 484/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REPA</w:t>
        <w:tab/>
        <w:t>Uherce 36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8 41 VEL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Ján MAIXNER </w:t>
        <w:tab/>
        <w:t>Tehelná 25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5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 CUDEN</w:t>
        <w:tab/>
        <w:t>Hudovernikovas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imoz KUHAR</w:t>
        <w:tab/>
        <w:t>Jamova 7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SLOVENIA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SIJANEC</w:t>
        <w:tab/>
        <w:t>Cargova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OTT</w:t>
        <w:tab/>
        <w:t>PO Box 1557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40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SKINNER</w:t>
        <w:tab/>
        <w:t>PO Box 196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450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bobskinn@global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sa MULLER</w:t>
        <w:tab/>
        <w:t>PO Box 6702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2572 KLERKSDOR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travor@gds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 BESSINGER</w:t>
        <w:tab/>
        <w:t>17 Petronella Road Birchleigh North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620 KEMPTON P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han EHLERS</w:t>
        <w:tab/>
        <w:t>1281 Meara Road Queenswoo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86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COETZEE</w:t>
        <w:tab/>
        <w:t>802 Government Street Arcadia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083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gel Luis de MESA RUI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EDO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del BARRIO GOME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D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antiago RODRIGUEZ GARRIDO</w:t>
        <w:tab/>
        <w:t>C/Emilio Gastesi Fdez 5-4D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27  MADRID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bastian PELLICER SOTOMAYOR</w:t>
        <w:tab/>
        <w:t>Duque de Lerma 27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4  TOLED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io RODRIGUEZ GARRIDO</w:t>
        <w:tab/>
        <w:t>C/San Agustin 1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122  ARGES (TOLEDO)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landa GARCIA DE FUERTES</w:t>
        <w:tab/>
        <w:t>C/Almeria n° 7-2°L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2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a LOSADA CARRANZA</w:t>
        <w:tab/>
        <w:t>C/Centro, 4 - 2°C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MIRAGALL SORIA</w:t>
        <w:tab/>
        <w:t>C/Virgen de Montserrat 17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290 CERDANYOLA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del HOYO MILLA</w:t>
        <w:tab/>
        <w:t>C/Penuelas 26 A – 6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5  MADRI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pain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gnacio IGLESIAS BOTRÁN</w:t>
        <w:tab/>
        <w:t>Calle Juan Manbrilla, 19 -1° C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3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ancisco MATA NOGUERA</w:t>
        <w:tab/>
        <w:t>C/Picornell 4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7411 VIDRERES (GIR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Ín MENDOZA GONZALEZ</w:t>
        <w:tab/>
        <w:t>Palacio Vadés, 6 - 2°B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OLIVE MERODIO</w:t>
        <w:tab/>
        <w:t>Real Aeroclub de Espan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/ Carrera Alcala 131, 3 lz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9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ARRA ALAMO</w:t>
        <w:tab/>
        <w:t>PO Box 3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5080 LAS PALMAS (Gran Canarias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a ARROYO MANRIQUE</w:t>
        <w:tab/>
        <w:t>Doce de Octubre, 9 - 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Carlos FRÍAS CRESPO</w:t>
        <w:tab/>
        <w:t>Dc. Ochoa, 25 - 2° I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1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José GARCIA VAQUERO</w:t>
        <w:tab/>
        <w:t>av. Burgos 17 puerta 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36 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an McINTOSH</w:t>
        <w:tab/>
        <w:t>C/San Francisco Javier 2-1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7015 PORTAL NOUS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OLIVA HERAS</w:t>
        <w:tab/>
        <w:t>C/Guadalete 5-2l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Antonio LEJARZA</w:t>
        <w:tab/>
        <w:t>Blas de Otero, 10 - 2°C</w:t>
        <w:tab/>
        <w:t>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MENTERIA</w:t>
        <w:tab/>
        <w:t>48014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PASCUAL HERNANDEZ</w:t>
        <w:tab/>
        <w:t>C/Hernando de Acuna 10-1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4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dro CALDENTEY BENY</w:t>
        <w:tab/>
        <w:t>C/San Jorge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gustin SEVILLA</w:t>
        <w:tab/>
        <w:t>Urbanizacion Llastres, Calle Ponent N°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982 Miami Playa,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IGNOTO LEDO</w:t>
        <w:tab/>
        <w:t>C/Alto des Aenal 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95  GETAFE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di ROURA FONT</w:t>
        <w:tab/>
        <w:t>C/San Miguel 9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320  EL MASNO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nart HELJE</w:t>
        <w:tab/>
        <w:t>Heden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80 64 LI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7 TÄBY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weden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HNWALL</w:t>
        <w:tab/>
        <w:t>Var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37 32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mar LARSSON</w:t>
        <w:tab/>
        <w:t>Forbondegatan 14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2 41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Erik SÖDERSTRÖM</w:t>
        <w:tab/>
        <w:t>Rullstensvägen 1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616 00 Å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s HELMBRO</w:t>
        <w:tab/>
        <w:t>Castorvägen 3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9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KÄLLOFF</w:t>
        <w:tab/>
        <w:t>Hagarydsvägen 2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tian GAFNER</w:t>
        <w:tab/>
        <w:t>Schellerstr. 7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804 AU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 BIBER</w:t>
        <w:tab/>
        <w:t>Talweg 122.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 USTE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GAFNER</w:t>
        <w:tab/>
        <w:t>Ebenfeldstr. 1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414 FÜLLINSDOR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i BONI</w:t>
        <w:tab/>
        <w:t>Chörenmattweg 6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965 BER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er BURGER</w:t>
        <w:tab/>
        <w:t>Brienbachstr. 3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00 Z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KERN</w:t>
        <w:tab/>
        <w:t>Postfach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66 KRIEGSTET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ina SCHMITTER</w:t>
        <w:tab/>
        <w:t>Hasenweg 2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ürg SCHMITTER</w:t>
        <w:tab/>
        <w:t>Hasenweg 2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KREBS</w:t>
        <w:tab/>
        <w:t>Oberhardstr. 31b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00 LANGENTH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alentino SACCAVINO</w:t>
        <w:tab/>
        <w:t>Rehagweg 20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47 AE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rl PETZ</w:t>
        <w:tab/>
        <w:t>Neuberg 29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16 OBERERLINS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ERPEN</w:t>
        <w:tab/>
        <w:t>Pfauengasse 2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30 ZURZACH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SWITZERLAND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GUTKNECHT</w:t>
        <w:tab/>
        <w:t>Oberwilerstr 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07 ETT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MÜLLER</w:t>
        <w:tab/>
        <w:t>Bachhaldenstrasse 3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621 ZUF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TURK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Idris ASLAN</w:t>
        <w:tab/>
        <w:t>Turkish Aeronautical Associ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tatürk Bulvari NO :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6100 OPERA ANKA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Nedim BE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esut SUBAK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aluk ÜÇKARISOGLU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Tamer EKINCI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Özgür VURA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Ata Ümit AKSOY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Yalçin BOZDUM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brahim MÜHÜRCÜ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uat ESMER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emsettin ÇIFÇI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Celil ATI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Kadir KÖSEGI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Federation of Aeromodelling Sport of Ukraine</w:t>
        <w:tab/>
        <w:t>F2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SURAE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alery KRAM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jacheslav PETUNIN</w:t>
        <w:tab/>
        <w:t>Davidov Bul. 2/7</w:t>
        <w:tab/>
        <w:t>F2B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3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OGULAVSKY</w:t>
        <w:tab/>
        <w:t>Kurchatova Street 19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KRAINE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ktor ONUFRIENKO</w:t>
        <w:tab/>
        <w:t>Gnat Ura Street 1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 Valery KRAMARENKO</w:t>
        <w:tab/>
        <w:t>Federation of Aeromodelling Sport of Ukrai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Konstantin SHATAL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akov MAZNIAK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ey MATUSEVITC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KOUZHD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gor MILEN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entin MOZYRSKY</w:t>
        <w:tab/>
        <w:t>Danilevskogo, 22</w:t>
        <w:tab/>
        <w:t>F2D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 CHARK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ly TAGAEV</w:t>
        <w:tab/>
        <w:t>Semirenko Street 28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2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y VERBITSKY</w:t>
        <w:tab/>
        <w:t>Komsomolskaja Street, 1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 CHERKASS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uard KURIATNIKOV</w:t>
        <w:tab/>
        <w:t>Federation of Aeromodelling Sport of Ukraine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SORO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BORMOT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atoly SPARIS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ergei BOND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nited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A. HALMAN</w:t>
        <w:tab/>
        <w:t>21 Polegate, Wigmore Lane,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UTON, BEDS.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B. LOWE</w:t>
        <w:tab/>
        <w:t>49 Commons Close, Newthorp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OTTINGHAM NG16 2B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F. FEAVER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DICKINSON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S. BROADHEAD</w:t>
        <w:tab/>
        <w:t>Fellside, Clap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ANCASTER LA2 8E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NITED KINGDOM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. WHARTON</w:t>
        <w:tab/>
        <w:t>31 Markham Drive, Whitnash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AMINGTON SPA, WARKS. CV31 2B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RUDD</w:t>
        <w:tab/>
        <w:t>32 Cassiobury Avenue, Felt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IDDLESEX TW14 9J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E. HUNT</w:t>
        <w:tab/>
        <w:t>The Lodge, Smalley Mill Rd,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ORSLEY, DERBY DE21 5B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CAROLAN</w:t>
        <w:tab/>
        <w:t>3 Rookery Road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YBOSTON BEDS MK 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CAPPLEMAN</w:t>
        <w:tab/>
        <w:t>248 Dane Road, Sale,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ESHIRE  M33 2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emy FOX</w:t>
        <w:tab/>
        <w:t xml:space="preserve">Grangewood, Townsend,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ACUTE, SOMERSET, TA15 6X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 WILLSON</w:t>
        <w:tab/>
        <w:t>14 Regent Clos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OWER EARLEY, READING, BERKS RG6 4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MILLER</w:t>
        <w:tab/>
        <w:t>2 Sunnyvale, Durcott Lane, Camerton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H BA13 1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 ALLEN</w:t>
        <w:tab/>
        <w:t>3 Lime Tree Close, Curzon Park, Calne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LTS SN11 0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. DENNIS</w:t>
        <w:tab/>
        <w:t>Woodstead, Station Ln, Farnsfield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EWARK, NOTTS NG22 8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. DOWSETT</w:t>
        <w:tab/>
        <w:t>2 Warren Drive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ASTCOTE, RUISLIP, MIDDX HA4 9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WRIGHT</w:t>
        <w:tab/>
        <w:t>Hyacinth Hse, 44 Pen-y-Cefn, Caerwys,,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RMOLD, CLWYD, CH7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 PROCTOR</w:t>
        <w:tab/>
        <w:t>8 Church Rise, Holtby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RK Y0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. STUCKEY</w:t>
        <w:tab/>
        <w:t>31 Dysart Avenue, Kingston-Upon-Thames</w:t>
        <w:tab/>
        <w:t>F5B/F3J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JARVIS</w:t>
        <w:tab/>
        <w:t>28 Ember Lane, Esher,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DILLY</w:t>
        <w:tab/>
        <w:t>20 Links Road, West Wickham,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ENT BR4 0Q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evor FAULKNER</w:t>
        <w:tab/>
        <w:t>4 Birchitt Close, Bradway</w:t>
        <w:tab/>
        <w:t>F1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HEFFIELD S17 4Q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ary McCLELLAN</w:t>
        <w:tab/>
        <w:t>7812 BAYSHORE CT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t WORTH  TX 76179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GIALDINI</w:t>
        <w:tab/>
        <w:t>10525 W Vienna Av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UWATOSA  W.I. 532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ith TROSTLE</w:t>
        <w:tab/>
        <w:t>10233 Geregrine Circl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OUNTAIN VALLEY CA 9270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 PERKINS</w:t>
        <w:tab/>
        <w:t>5186 Southeast 4 place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OCALA  FL 34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ry NELSON</w:t>
        <w:tab/>
        <w:t>121 Pebble Creek La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ZELIENOPLE PA 160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ack HENRY</w:t>
        <w:tab/>
        <w:t>133 1</w:t>
      </w:r>
      <w:r>
        <w:rPr>
          <w:rFonts w:eastAsia="Arial" w:cs="Arial" w:ascii="Arial" w:hAnsi="Arial"/>
          <w:vertAlign w:val="superscript"/>
          <w:lang w:val="en-GB"/>
        </w:rPr>
        <w:t>st</w:t>
      </w:r>
      <w:r>
        <w:rPr>
          <w:rFonts w:eastAsia="Arial" w:cs="Arial" w:ascii="Arial" w:hAnsi="Arial"/>
          <w:lang w:val="en-GB"/>
        </w:rPr>
        <w:t xml:space="preserve">  Ave  N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RANKLIN TN 37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 WILLCOX</w:t>
        <w:tab/>
        <w:t>1927 Running Springs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INGWOOD  TX 7733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hil CARTIER</w:t>
        <w:tab/>
        <w:t>1249 Jill Dr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UMMELSTOWN PA 1203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DUNPHY</w:t>
        <w:tab/>
        <w:t>1008 S Fulton Dr Space 2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RINTH  MS  388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ael HAYDEN</w:t>
        <w:tab/>
        <w:t>18317 Lake Orchid D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ON ROUGE LA 708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arl HAURY</w:t>
        <w:tab/>
        <w:t>22818 Whitewater Creek Ci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ATY  TX 774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UNGER</w:t>
        <w:tab/>
        <w:t>12 N Hillside AV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ATHAM  NJ 0792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McATEER</w:t>
        <w:tab/>
        <w:t>6 Greene Ave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TOAW  NJ 075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ifford HIATT</w:t>
        <w:tab/>
        <w:t>14218 LK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NTER GARDEN FL 3478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GRETZ</w:t>
        <w:tab/>
        <w:t>Box 16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MONTEZUMA IA 50171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  BUSO</w:t>
        <w:tab/>
        <w:t>11 Maple Lan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DE PARK NY 1253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WELSHANS</w:t>
        <w:tab/>
        <w:t>976 Pearson St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ERNDALE MI 4822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B FREDERICK</w:t>
        <w:tab/>
        <w:t>5634 Crystal C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NTA ROSA CA 954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an ALEXANDER</w:t>
        <w:tab/>
        <w:t>3709 Valley Ridge D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SHVILLE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oward KUHN</w:t>
        <w:tab/>
        <w:t>7206 Beechwoo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LEXANDRIA VA 2230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ald GREGOREK</w:t>
        <w:tab/>
        <w:t>8292 Breckenridge Way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LOMBUS OH 4232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r Bob KREUTZ</w:t>
        <w:tab/>
        <w:t>506 Hunters R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ICKTOWN NJ 087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NOVTA</w:t>
        <w:tab/>
        <w:t>Blv Jase Tomica 3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vin BUHEKER</w:t>
        <w:tab/>
        <w:t>Z. Zrenjanina nº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000 ZRENJAN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m DREHER</w:t>
        <w:tab/>
        <w:t>Narodnog Fronta n° 3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oran IVANCEVIC</w:t>
        <w:tab/>
        <w:t>Karadjordjeva 6/4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radimir RANCIN </w:t>
        <w:tab/>
        <w:t>Solunsk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o VUJIC</w:t>
        <w:tab/>
        <w:t xml:space="preserve">Aleja Marsala Tita 12 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4000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drag PANTIC</w:t>
        <w:tab/>
        <w:t>Sindjeliceva 1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rdjan PELAGIC</w:t>
        <w:tab/>
        <w:t>Mise Dimitrijevica 2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ksandar STOJANOVIC</w:t>
        <w:tab/>
        <w:t>Bulevar Lenjina 80/2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ikola CVJETTICATIN</w:t>
        <w:tab/>
        <w:t>Bezanijska 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80 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odrag RADIC</w:t>
        <w:tab/>
        <w:t>Vase Pelagica 80/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CIPCIC</w:t>
        <w:tab/>
        <w:t>Sterije Popovica 8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300 KIKIN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425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INTERNATIONAL JUDGES FOR AEROMODELLING FOR 1998-1999</w:t>
    </w:r>
  </w:p>
  <w:p>
    <w:pPr>
      <w:pStyle w:val="Normal"/>
      <w:tabs>
        <w:tab w:val="clear" w:pos="709"/>
        <w:tab w:val="left" w:pos="7371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Normal"/>
      <w:tabs>
        <w:tab w:val="clear" w:pos="709"/>
        <w:tab w:val="left" w:pos="3456" w:leader="none"/>
        <w:tab w:val="left" w:pos="7920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D</w:t>
    </w:r>
  </w:p>
  <w:p>
    <w:pPr>
      <w:pStyle w:val="Header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00:00Z</dcterms:created>
  <dc:creator>FAI</dc:creator>
  <dc:description/>
  <dc:language>en-US</dc:language>
  <cp:lastModifiedBy>FAI1</cp:lastModifiedBy>
  <cp:lastPrinted>1998-04-21T14:06:00Z</cp:lastPrinted>
  <dcterms:modified xsi:type="dcterms:W3CDTF">1998-06-10T14:00:00Z</dcterms:modified>
  <cp:revision>1</cp:revision>
  <dc:subject/>
  <dc:title>FEDERATION   AERONAUTIQUE   INTERNATIONALE</dc:title>
</cp:coreProperties>
</file>