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948202185"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2032781901"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