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425747654"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239178573"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275035036"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