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1707676373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2130709072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