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172303697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482093384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