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408674284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209999136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2115485020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