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47549848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535107694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385074556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