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72640579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50849969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573412038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