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163899113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5603672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923146493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