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850228492"/>
            <w:bookmarkStart w:id="1" w:name="__Fieldmark__1_285022849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850228492"/>
            <w:bookmarkStart w:id="3" w:name="__Fieldmark__2_285022849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