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268256429"/>
            <w:bookmarkStart w:id="1" w:name="__Fieldmark__1_1268256429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268256429"/>
            <w:bookmarkStart w:id="3" w:name="__Fieldmark__2_126825642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