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349382710"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255438871"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