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7777209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69916839"/>
      <w:bookmarkStart w:id="1" w:name="__Fieldmark__0_46991683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69916839"/>
      <w:bookmarkStart w:id="3" w:name="__Fieldmark__1_46991683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69916839"/>
      <w:bookmarkStart w:id="5" w:name="__Fieldmark__2_46991683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69916839"/>
      <w:bookmarkStart w:id="7" w:name="__Fieldmark__3_469916839"/>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69916839"/>
      <w:bookmarkStart w:id="9" w:name="__Fieldmark__4_46991683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69916839"/>
      <w:bookmarkStart w:id="11" w:name="__Fieldmark__5_46991683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469916839"/>
      <w:bookmarkStart w:id="13" w:name="__Fieldmark__6_469916839"/>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469916839"/>
      <w:bookmarkStart w:id="15" w:name="__Fieldmark__7_469916839"/>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469916839"/>
      <w:bookmarkStart w:id="17" w:name="__Fieldmark__8_469916839"/>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69916839"/>
      <w:bookmarkStart w:id="19" w:name="__Fieldmark__9_469916839"/>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69916839"/>
      <w:bookmarkStart w:id="21" w:name="__Fieldmark__10_469916839"/>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69916839"/>
      <w:bookmarkStart w:id="23" w:name="__Fieldmark__11_469916839"/>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69916839"/>
      <w:bookmarkStart w:id="25" w:name="__Fieldmark__12_469916839"/>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469916839"/>
      <w:bookmarkStart w:id="27" w:name="__Fieldmark__13_469916839"/>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