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866597713"/>
      <w:bookmarkStart w:id="1" w:name="__Fieldmark__0_18665977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866597713"/>
      <w:bookmarkStart w:id="3" w:name="__Fieldmark__1_18665977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866597713"/>
      <w:bookmarkStart w:id="5" w:name="__Fieldmark__2_186659771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866597713"/>
      <w:bookmarkStart w:id="7" w:name="__Fieldmark__3_186659771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1866597713"/>
      <w:bookmarkStart w:id="9" w:name="__Fieldmark__4_1866597713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1866597713"/>
      <w:bookmarkStart w:id="11" w:name="__Fieldmark__5_1866597713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1866597713"/>
      <w:bookmarkStart w:id="13" w:name="__Fieldmark__6_1866597713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