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35733045"/>
      <w:bookmarkStart w:id="1" w:name="__Fieldmark__0_6357330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35733045"/>
      <w:bookmarkStart w:id="3" w:name="__Fieldmark__1_6357330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35733045"/>
      <w:bookmarkStart w:id="5" w:name="__Fieldmark__2_63573304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35733045"/>
      <w:bookmarkStart w:id="7" w:name="__Fieldmark__3_63573304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635733045"/>
      <w:bookmarkStart w:id="9" w:name="__Fieldmark__4_635733045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635733045"/>
      <w:bookmarkStart w:id="11" w:name="__Fieldmark__5_635733045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635733045"/>
      <w:bookmarkStart w:id="13" w:name="__Fieldmark__6_635733045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