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8144932"/>
      <w:bookmarkStart w:id="1" w:name="__Fieldmark__0_3681449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8144932"/>
      <w:bookmarkStart w:id="3" w:name="__Fieldmark__1_3681449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68144932"/>
      <w:bookmarkStart w:id="5" w:name="__Fieldmark__2_36814493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68144932"/>
      <w:bookmarkStart w:id="7" w:name="__Fieldmark__3_36814493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368144932"/>
      <w:bookmarkStart w:id="9" w:name="__Fieldmark__4_368144932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368144932"/>
      <w:bookmarkStart w:id="11" w:name="__Fieldmark__5_368144932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368144932"/>
      <w:bookmarkStart w:id="13" w:name="__Fieldmark__6_368144932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