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PECIALIST REPORT ON SIMUGLIDING</w:t>
      </w:r>
    </w:p>
    <w:p>
      <w:pPr>
        <w:pStyle w:val="Normal"/>
        <w:jc w:val="both"/>
        <w:rPr/>
      </w:pPr>
      <w:r>
        <w:rPr/>
      </w:r>
    </w:p>
    <w:p>
      <w:pPr>
        <w:pStyle w:val="Normal"/>
        <w:jc w:val="both"/>
        <w:rPr/>
      </w:pPr>
      <w:r>
        <w:rPr/>
        <w:t>The development of glider flight simulation has continued during 1999. Two approaches are currently used, the first one consisting of developing dedicated software specific to gliding, the second one being to implement gliding in existing flight simulators. We will briefly review the progress made in pursuing these two paths.</w:t>
      </w:r>
    </w:p>
    <w:p>
      <w:pPr>
        <w:pStyle w:val="Normal"/>
        <w:jc w:val="both"/>
        <w:rPr/>
      </w:pPr>
      <w:r>
        <w:rPr/>
      </w:r>
    </w:p>
    <w:p>
      <w:pPr>
        <w:pStyle w:val="Normal"/>
        <w:jc w:val="both"/>
        <w:rPr/>
      </w:pPr>
      <w:r>
        <w:rPr/>
        <w:t>DEDICATED SOFTWARE</w:t>
      </w:r>
    </w:p>
    <w:p>
      <w:pPr>
        <w:pStyle w:val="Normal"/>
        <w:jc w:val="both"/>
        <w:rPr/>
      </w:pPr>
      <w:r>
        <w:rPr/>
        <w:t xml:space="preserve">Soaring Flight Simulator (SFS) from U.Milde and D. Schwetzer.(ftp://members.aol.com/UMilde/sfs.htm) was for a long time the only simulator dedicated to gliding. This interesting program correctly models every phase of a glider flight including aero-towing, winch launching, landing, thermals, cross-country flying etc, but due to its low resolution ( 640 x480 pixels), it looks somewhat old fashioned when compared to the latest simulators available on the market. Nevertheless, the authors plan to release a more state-of-the-art version by the beginning of next year. </w:t>
      </w:r>
    </w:p>
    <w:p>
      <w:pPr>
        <w:pStyle w:val="Normal"/>
        <w:jc w:val="both"/>
        <w:rPr/>
      </w:pPr>
      <w:r>
        <w:rPr/>
      </w:r>
    </w:p>
    <w:p>
      <w:pPr>
        <w:pStyle w:val="Normal"/>
        <w:jc w:val="both"/>
        <w:rPr/>
      </w:pPr>
      <w:r>
        <w:rPr/>
        <w:t xml:space="preserve">A new simulator for  hang gliders, paragliders, microlites and sailplanes called Hangsim, developed by Ilan Papanu, has recently been launched (see http://www.wilcopub.com/hangsim/intro.html ). This software features an astonishingly real environment with high resolution terrain, 3D clouds moving in the direction of the wind and thermals allowing all types of flight (thermalling, ridge soaring...). It however seems to suffer from primary bugs preventing it to work on any system. Some improvements are also necessary to make it more user-friendly. </w:t>
      </w:r>
    </w:p>
    <w:p>
      <w:pPr>
        <w:pStyle w:val="Normal"/>
        <w:jc w:val="both"/>
        <w:rPr/>
      </w:pPr>
      <w:r>
        <w:rPr/>
      </w:r>
    </w:p>
    <w:p>
      <w:pPr>
        <w:pStyle w:val="Normal"/>
        <w:jc w:val="both"/>
        <w:rPr/>
      </w:pPr>
      <w:r>
        <w:rPr/>
        <w:t>IMPLEMENTATION OF EXISTING SIMULATORS</w:t>
      </w:r>
    </w:p>
    <w:p>
      <w:pPr>
        <w:pStyle w:val="Normal"/>
        <w:jc w:val="both"/>
        <w:rPr/>
      </w:pPr>
      <w:r>
        <w:rPr/>
        <w:t xml:space="preserve">Despite several new simulators having been released ( Fly, Flight Unlimited III, Flight simulation 2000),  the popular Flight Simulator 98 from Microsoft still appears to be the ideal base for implementing gliding. The basic software features only a  poorly-modelled Schweizer 2-32 glider and allows soaring only on a few spots, but FS 98 is such an open and flexible system, that independent designers can fairly easily create their own add-ons (aircraft, scenery, and adventures). </w:t>
      </w:r>
    </w:p>
    <w:p>
      <w:pPr>
        <w:pStyle w:val="Normal"/>
        <w:jc w:val="both"/>
        <w:rPr/>
      </w:pPr>
      <w:r>
        <w:rPr/>
      </w:r>
    </w:p>
    <w:p>
      <w:pPr>
        <w:pStyle w:val="Normal"/>
        <w:jc w:val="both"/>
        <w:rPr/>
      </w:pPr>
      <w:r>
        <w:rPr/>
        <w:t>Therefore a large number of virtual sailplanes are now available for free on the Internet (for a compilation see : http://www.flightsimmers.net/fszwever/planes/planes.html). The most advanced designs now feature transparent canopies, moving parts (rudder, ailerons, flaps, airbrakes, retractable undercarriage), animated pilot, working instruments (compensated variometers, fully operational computers coupled to GPS navigation units).  Their performance and handling in flight are very close to those of their real counterparts. Interestingly some designers are also specialising in old-timers (See : http://ourworld.compuserve.com/homepages/WolfgangPiper/)</w:t>
      </w:r>
    </w:p>
    <w:p>
      <w:pPr>
        <w:pStyle w:val="Normal"/>
        <w:jc w:val="both"/>
        <w:rPr/>
      </w:pPr>
      <w:r>
        <w:rPr/>
      </w:r>
    </w:p>
    <w:p>
      <w:pPr>
        <w:pStyle w:val="Normal"/>
        <w:jc w:val="both"/>
        <w:rPr/>
      </w:pPr>
      <w:r>
        <w:rPr/>
        <w:t xml:space="preserve">But the real novelty is that an add-on has been released which allows easy creation of thermals in the FS scenery.  Despite the fact that these thermals are still static,  (they do not yet evolve randomly either in position or in lift intensities )  they make soaring and  virtual cross-country flight possible in the FS world.  There is even  a website (http://members.aol.com/autofastco/soar.html ) where one can earn virtual Silver and Gold badges or try to establish the best speed on given tasks. </w:t>
      </w:r>
    </w:p>
    <w:p>
      <w:pPr>
        <w:pStyle w:val="Normal"/>
        <w:jc w:val="both"/>
        <w:rPr/>
      </w:pPr>
      <w:r>
        <w:rPr/>
      </w:r>
    </w:p>
    <w:p>
      <w:pPr>
        <w:pStyle w:val="Normal"/>
        <w:jc w:val="both"/>
        <w:rPr/>
      </w:pPr>
      <w:r>
        <w:rPr/>
        <w:t xml:space="preserve">The potential of simugliding in FS 98 was demonstrated during the World Championships in Bayreuth. The demos of virtual gliders soaring over a reproduction of the local airfield  surprised many people by their realism. </w:t>
      </w:r>
    </w:p>
    <w:p>
      <w:pPr>
        <w:pStyle w:val="Normal"/>
        <w:jc w:val="both"/>
        <w:rPr/>
      </w:pPr>
      <w:r>
        <w:rPr/>
        <w:t>We have also organised virtual sailplane races in multiplayer mode via internet. They are quite spectacular since each pilot is able to see the other gliders. Video projectors can be used for public display.</w:t>
      </w:r>
    </w:p>
    <w:p>
      <w:pPr>
        <w:pStyle w:val="Normal"/>
        <w:jc w:val="both"/>
        <w:rPr/>
      </w:pPr>
      <w:r>
        <w:rPr/>
      </w:r>
    </w:p>
    <w:p>
      <w:pPr>
        <w:pStyle w:val="TextBody"/>
        <w:rPr/>
      </w:pPr>
      <w:r>
        <w:rPr/>
        <w:t>FS 98 is to be replaced by FS 2000 launched in October 99. This software includes many new and exciting features: fairly accurate 3D modelling of the terrain (resolution 1km) all over the world, more realistic aspect of the clouds, integrated GPS, increased coverage ( 18000 airfields included). However, smooth operation of this challenging simulator requires a very fast (and expensive) computer. Furthermore, the tools required for developing  add-ons for gliding such as have been made for FS 98 are not yet available.</w:t>
      </w:r>
    </w:p>
    <w:p>
      <w:pPr>
        <w:pStyle w:val="Normal"/>
        <w:jc w:val="both"/>
        <w:rPr/>
      </w:pPr>
      <w:r>
        <w:rPr/>
      </w:r>
    </w:p>
    <w:p>
      <w:pPr>
        <w:pStyle w:val="Normal"/>
        <w:jc w:val="both"/>
        <w:rPr/>
      </w:pPr>
      <w:r>
        <w:rPr/>
        <w:t>CONCLUSION</w:t>
      </w:r>
    </w:p>
    <w:p>
      <w:pPr>
        <w:pStyle w:val="Normal"/>
        <w:jc w:val="both"/>
        <w:rPr/>
      </w:pPr>
      <w:r>
        <w:rPr/>
        <w:t>Simugliding is progressing very rapidly. In our opinion, the approach consisting in implementing gliding and thermals in existing flight simulators seems for the moment the most successful because it benefits from sophisticated graphic techniques which can hardly be developed for smaller software dedicated to gliding.</w:t>
      </w:r>
    </w:p>
    <w:p>
      <w:pPr>
        <w:pStyle w:val="Normal"/>
        <w:jc w:val="both"/>
        <w:rPr/>
      </w:pPr>
      <w:r>
        <w:rPr/>
      </w:r>
    </w:p>
    <w:p>
      <w:pPr>
        <w:pStyle w:val="Normal"/>
        <w:jc w:val="both"/>
        <w:rPr/>
      </w:pPr>
      <w:r>
        <w:rPr/>
        <w:t>The  FAI has recently recognised flight simulation as a new airsport and has set up a working group in charge of making rules for virtual competitions and records.  Unfortunately, we could not attend the first meeting  held on this topic on Dec. 4 in Lausanne but we are in the loop for all aspects concerning simugliding..</w:t>
      </w:r>
    </w:p>
    <w:p>
      <w:pPr>
        <w:pStyle w:val="Normal"/>
        <w:jc w:val="both"/>
        <w:rPr/>
      </w:pPr>
      <w:r>
        <w:rPr/>
      </w:r>
    </w:p>
    <w:p>
      <w:pPr>
        <w:pStyle w:val="Normal"/>
        <w:jc w:val="both"/>
        <w:rPr/>
      </w:pPr>
      <w:r>
        <w:rPr/>
        <w:t>Roland Stuck</w:t>
      </w:r>
    </w:p>
    <w:p>
      <w:pPr>
        <w:pStyle w:val="Normal"/>
        <w:jc w:val="both"/>
        <w:rPr/>
      </w:pPr>
      <w:r>
        <w:rPr/>
        <w:t>Strasbourg, December 99</w:t>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3:25:00Z</dcterms:created>
  <dc:creator>Stuck</dc:creator>
  <dc:description/>
  <dc:language>en-US</dc:language>
  <cp:lastModifiedBy>FAI</cp:lastModifiedBy>
  <dcterms:modified xsi:type="dcterms:W3CDTF">2000-01-24T13:25:00Z</dcterms:modified>
  <cp:revision>2</cp:revision>
  <dc:subject/>
  <dc:title>SIMUGLIDING</dc:title>
</cp:coreProperties>
</file>