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42811166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392791785"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