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1612040492"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2125951678"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