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625803957"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21255991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