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495243850"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608818377"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