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609631765"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754269328"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1783248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9463700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