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1595706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0946630"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206849226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3600320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