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75502418"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606022367"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1662060024"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369853769"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