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4409550"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76783127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863678420"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17259257"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