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318255917"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10349142"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594372508"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720732107"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