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2026250245"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92865742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92135385"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9434495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