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2728211728"/>
            <w:bookmarkStart w:id="1" w:name="__Fieldmark__0_2728211728"/>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728211728"/>
            <w:bookmarkStart w:id="3" w:name="__Fieldmark__1_272821172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728211728"/>
            <w:bookmarkStart w:id="5" w:name="__Fieldmark__2_272821172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728211728"/>
            <w:bookmarkStart w:id="7" w:name="__Fieldmark__3_272821172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728211728"/>
            <w:bookmarkStart w:id="9" w:name="__Fieldmark__4_272821172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728211728"/>
            <w:bookmarkStart w:id="11" w:name="__Fieldmark__5_272821172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728211728"/>
            <w:bookmarkStart w:id="13" w:name="__Fieldmark__6_272821172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728211728"/>
            <w:bookmarkStart w:id="15" w:name="__Fieldmark__7_272821172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728211728"/>
            <w:bookmarkStart w:id="17" w:name="__Fieldmark__8_272821172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2728211728"/>
            <w:bookmarkStart w:id="19" w:name="__Fieldmark__9_2728211728"/>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728211728"/>
            <w:bookmarkStart w:id="21" w:name="__Fieldmark__10_272821172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2728211728"/>
            <w:bookmarkStart w:id="23" w:name="__Fieldmark__11_2728211728"/>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2728211728"/>
            <w:bookmarkStart w:id="25" w:name="__Fieldmark__12_2728211728"/>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728211728"/>
            <w:bookmarkStart w:id="27" w:name="__Fieldmark__13_272821172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728211728"/>
            <w:bookmarkStart w:id="29" w:name="__Fieldmark__14_272821172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2728211728"/>
            <w:bookmarkStart w:id="31" w:name="__Fieldmark__15_2728211728"/>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728211728"/>
            <w:bookmarkStart w:id="33" w:name="__Fieldmark__16_272821172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2728211728"/>
            <w:bookmarkStart w:id="35" w:name="__Fieldmark__17_2728211728"/>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728211728"/>
            <w:bookmarkStart w:id="37" w:name="__Fieldmark__18_272821172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2728211728"/>
            <w:bookmarkStart w:id="39" w:name="__Fieldmark__19_2728211728"/>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2728211728"/>
            <w:bookmarkStart w:id="41" w:name="__Fieldmark__20_2728211728"/>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728211728"/>
            <w:bookmarkStart w:id="43" w:name="__Fieldmark__21_272821172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728211728"/>
            <w:bookmarkStart w:id="45" w:name="__Fieldmark__22_272821172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728211728"/>
            <w:bookmarkStart w:id="47" w:name="__Fieldmark__23_272821172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728211728"/>
            <w:bookmarkStart w:id="49" w:name="__Fieldmark__24_272821172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728211728"/>
            <w:bookmarkStart w:id="51" w:name="__Fieldmark__25_272821172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2728211728"/>
            <w:bookmarkStart w:id="53" w:name="__Fieldmark__26_2728211728"/>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728211728"/>
            <w:bookmarkStart w:id="55" w:name="__Fieldmark__27_272821172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2728211728"/>
            <w:bookmarkStart w:id="57" w:name="__Fieldmark__28_2728211728"/>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728211728"/>
            <w:bookmarkStart w:id="59" w:name="__Fieldmark__29_272821172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2728211728"/>
            <w:bookmarkStart w:id="61" w:name="__Fieldmark__30_2728211728"/>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2728211728"/>
            <w:bookmarkStart w:id="63" w:name="__Fieldmark__31_2728211728"/>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728211728"/>
            <w:bookmarkStart w:id="65" w:name="__Fieldmark__32_272821172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728211728"/>
            <w:bookmarkStart w:id="67" w:name="__Fieldmark__33_272821172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728211728"/>
            <w:bookmarkStart w:id="69" w:name="__Fieldmark__34_272821172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2728211728"/>
            <w:bookmarkStart w:id="71" w:name="__Fieldmark__35_272821172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2728211728"/>
            <w:bookmarkStart w:id="73" w:name="__Fieldmark__36_2728211728"/>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2728211728"/>
            <w:bookmarkStart w:id="75" w:name="__Fieldmark__37_272821172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2728211728"/>
            <w:bookmarkStart w:id="77" w:name="__Fieldmark__38_272821172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2728211728"/>
            <w:bookmarkStart w:id="79" w:name="__Fieldmark__39_2728211728"/>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2728211728"/>
            <w:bookmarkStart w:id="81" w:name="__Fieldmark__40_2728211728"/>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2728211728"/>
            <w:bookmarkStart w:id="83" w:name="__Fieldmark__41_272821172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2728211728"/>
            <w:bookmarkStart w:id="85" w:name="__Fieldmark__42_272821172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2728211728"/>
            <w:bookmarkStart w:id="87" w:name="__Fieldmark__43_272821172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2728211728"/>
            <w:bookmarkStart w:id="89" w:name="__Fieldmark__44_272821172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2728211728"/>
            <w:bookmarkStart w:id="91" w:name="__Fieldmark__45_272821172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