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38450078"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51393029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77802361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94967445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