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2281504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56046898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