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255209559"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51827330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96456725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782287984"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926767914"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049912850"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662664174"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2041902967"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87196741"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395268208"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12186214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531022903"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571386996"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777263128"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721214860"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85003276"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888085321"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839356862"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70626213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057175888"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66754124"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717062477"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331706557"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304113512"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438983686"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965452970"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57789987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43933949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375495034"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