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939488656"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685326903"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2017008562"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837718701"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139488531"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753132696"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2106711272"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2139610070"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727786174"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067178530"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213322451"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121805696"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537528709"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999006668"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403952335"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836052526"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290033319"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862403531"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390246344"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47931001"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844608907"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85888601"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666793031"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687158225"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974985518"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678499376"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362017135"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301429013"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648430066"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194126189"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404595355"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068071651"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51673894"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2036762503"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020271909"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83029633"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27634530"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816068174"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215442063"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382511315"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289218034"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107943109"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890547323"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554875133"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066753311"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513174449"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858103793"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674794055"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895583574"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2031590976"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370132889"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884021908"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629230693"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245572263"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13597384"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126239418"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